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2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ЧЕСК»</w:t>
            </w:r>
            <w:r>
              <w:rPr>
                <w:rFonts w:cs="Cambria" w:ascii="Cambria" w:hAnsi="Cambria"/>
                <w:szCs w:val="21"/>
              </w:rPr>
              <w:t xml:space="preserve">, </w:t>
            </w:r>
            <w:r>
              <w:rPr>
                <w:rFonts w:cs="Cambria" w:ascii="Cambria" w:hAnsi="Cambria"/>
                <w:b/>
                <w:szCs w:val="21"/>
              </w:rPr>
              <w:t xml:space="preserve">№204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ГУЖИК»</w:t>
            </w:r>
            <w:r>
              <w:rPr>
                <w:rFonts w:cs="Cambria" w:ascii="Cambria" w:hAnsi="Cambria"/>
                <w:szCs w:val="21"/>
              </w:rPr>
              <w:t xml:space="preserve">, </w:t>
            </w:r>
            <w:r>
              <w:rPr>
                <w:rFonts w:cs="Cambria" w:ascii="Cambria" w:hAnsi="Cambria"/>
                <w:b/>
                <w:szCs w:val="21"/>
              </w:rPr>
              <w:t xml:space="preserve">№207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ЖУРОВОК»</w:t>
            </w:r>
            <w:r>
              <w:rPr>
                <w:rFonts w:cs="Cambria" w:ascii="Cambria" w:hAnsi="Cambria"/>
                <w:szCs w:val="21"/>
              </w:rPr>
              <w:t>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НЕДЕЛЬНИК, СРЕДА, СУББОТА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15.03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7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4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2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понедельни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1,3-я сред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,4,5-я сре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суббот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2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4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7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7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7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4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4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47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5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6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2,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1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7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3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8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4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орун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1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ГОСТ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9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Кукоре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4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4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5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пов. 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6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7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4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Прибор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ые Прибор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1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аби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ёз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злов Берег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АЧЕС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Хутор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УЖИ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осе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7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Ягодк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4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Ягодка-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6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ерес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9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О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2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МАЧЕСК»</w:t>
            </w:r>
            <w:r>
              <w:rPr>
                <w:rFonts w:cs="Cambria" w:ascii="Cambria" w:hAnsi="Cambria"/>
                <w:szCs w:val="21"/>
              </w:rPr>
              <w:t xml:space="preserve">, </w:t>
            </w:r>
            <w:r>
              <w:rPr>
                <w:rFonts w:cs="Cambria" w:ascii="Cambria" w:hAnsi="Cambria"/>
                <w:b/>
                <w:szCs w:val="21"/>
              </w:rPr>
              <w:t xml:space="preserve">№204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ГУЖИК»</w:t>
            </w:r>
            <w:r>
              <w:rPr>
                <w:rFonts w:cs="Cambria" w:ascii="Cambria" w:hAnsi="Cambria"/>
                <w:szCs w:val="21"/>
              </w:rPr>
              <w:t xml:space="preserve">, </w:t>
            </w:r>
            <w:r>
              <w:rPr>
                <w:rFonts w:cs="Cambria" w:ascii="Cambria" w:hAnsi="Cambria"/>
                <w:b/>
                <w:szCs w:val="21"/>
              </w:rPr>
              <w:t xml:space="preserve">№207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ЖУРОВОК»</w:t>
            </w:r>
            <w:r>
              <w:rPr>
                <w:rFonts w:cs="Cambria" w:ascii="Cambria" w:hAnsi="Cambria"/>
                <w:szCs w:val="21"/>
              </w:rPr>
              <w:t>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НЕДЕЛЬНИК, СРЕДА, СУББОТА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С 15.03.2021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2 из 2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2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7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4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2С</w:t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суббот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понедельни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</w:rPr>
              <w:t>1,3-я сред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,4,5-я среда</w:t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2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4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7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7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7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4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4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206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47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</w:rPr>
              <w:t>53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2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4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2,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1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7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3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Новосёл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8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4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50,1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орун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1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ГОСТ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9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Кукоре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4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8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7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5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4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5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31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пов. Василев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8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7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6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2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олы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4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8,9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тарые Прибор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2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ые Приборк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5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1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абин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4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3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рёз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8,4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злов Берег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6,1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АЧЕС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4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0,2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3,5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Хутор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УЖИ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7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7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0,0</w:t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Лосе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color w:val="000000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3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2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Ягодка-1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4,7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8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Ягодка-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6,1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Тересин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9,5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ОК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23:00Z</dcterms:created>
  <dc:creator>RePack by Diakov</dc:creator>
  <dc:description/>
  <cp:keywords/>
  <dc:language>en-US</dc:language>
  <cp:lastModifiedBy>Оля</cp:lastModifiedBy>
  <cp:lastPrinted>2021-03-01T14:12:00Z</cp:lastPrinted>
  <dcterms:modified xsi:type="dcterms:W3CDTF">2021-03-01T11:32:00Z</dcterms:modified>
  <cp:revision>6</cp:revision>
  <dc:subject/>
  <dc:title/>
</cp:coreProperties>
</file>